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8253622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59682355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1626119154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